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5/7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5  августа  2022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«</w:t>
      </w:r>
      <w:r>
        <w:rPr>
          <w:rFonts w:cs="Liberation Serif" w:ascii="Liberation Serif" w:hAnsi="Liberation Serif"/>
          <w:b/>
          <w:bCs/>
        </w:rPr>
        <w:t>Положение по осуществлению муниципального контроля на автомобильном транспорте и в дорожном хозяйстве на территории городского округа Красноуфимск</w:t>
      </w:r>
      <w:r>
        <w:rPr>
          <w:rFonts w:cs="Liberation Serif" w:ascii="Liberation Serif" w:hAnsi="Liberation Serif"/>
          <w:b/>
        </w:rPr>
        <w:t xml:space="preserve">», утвержденное решением Думы городского округа Красноуфимск от 26.08.2021 № 81/9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3 Федерального закона от 31.07.2020 № 248-ФЗ «О государственном контроле (надзоре) и муниципальном контроле в Российской Федерации», рассмотрев протест Красноуфимского межрайонного прокурора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lineRule="auto" w:line="252"/>
        <w:ind w:left="36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/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«Положение по осуществлению муниципального контроля на автомобильном транспорте и в дорожном хозяйстве на территории городского округа Красноуфимск», утвержденное решением Думы городского округа Красноуфимск от 26.08.2021 № 81/9 следующие изменения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left="1080" w:hanging="6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7 дополнить пунктом 183.1. следующего содержания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183.1. Решение уполномоченного на рассмотрение жалобы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(или) региональном портале государственных и муниципальных услуг в срок не позднее одного рабочего дня со дня его принятия.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  <w:bookmarkStart w:id="0" w:name="_Hlk110519007"/>
            <w:bookmarkStart w:id="1" w:name="_Hlk110519007"/>
            <w:bookmarkEnd w:id="1"/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2-08-26T09:21:00Z</cp:lastPrinted>
  <dcterms:modified xsi:type="dcterms:W3CDTF">2022-08-26T04:21:00Z</dcterms:modified>
  <cp:revision>48</cp:revision>
  <dc:subject/>
  <dc:title> </dc:title>
</cp:coreProperties>
</file>